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14"/>
          <w:szCs w:val="28"/>
        </w:rPr>
      </w:pPr>
      <w:r>
        <w:rPr>
          <w:rStyle w:val="14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rStyle w:val="14"/>
          <w:szCs w:val="28"/>
        </w:rPr>
      </w:pPr>
      <w:r>
        <w:rPr/>
      </w:r>
    </w:p>
    <w:p>
      <w:pPr>
        <w:pStyle w:val="Normal"/>
        <w:ind w:left="5812" w:hanging="0"/>
        <w:jc w:val="center"/>
        <w:rPr>
          <w:rStyle w:val="14"/>
          <w:szCs w:val="28"/>
        </w:rPr>
      </w:pPr>
      <w:r>
        <w:rPr>
          <w:rStyle w:val="14"/>
          <w:szCs w:val="28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rStyle w:val="StrongEmphasis"/>
          <w:b w:val="false"/>
          <w:sz w:val="28"/>
          <w:szCs w:val="28"/>
        </w:rPr>
        <w:t>распоряжением председателя</w:t>
      </w:r>
    </w:p>
    <w:p>
      <w:pPr>
        <w:pStyle w:val="Normal"/>
        <w:ind w:left="5812" w:hanging="0"/>
        <w:jc w:val="center"/>
        <w:rPr/>
      </w:pPr>
      <w:r>
        <w:rPr>
          <w:rStyle w:val="StrongEmphasis"/>
          <w:b w:val="false"/>
          <w:sz w:val="28"/>
          <w:szCs w:val="28"/>
        </w:rPr>
        <w:t>Контрольно-счетной палаты</w:t>
      </w:r>
    </w:p>
    <w:p>
      <w:pPr>
        <w:pStyle w:val="Normal"/>
        <w:ind w:left="5812" w:hanging="0"/>
        <w:jc w:val="center"/>
        <w:rPr/>
      </w:pPr>
      <w:r>
        <w:rPr>
          <w:rStyle w:val="StrongEmphasis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5812" w:hanging="0"/>
        <w:jc w:val="center"/>
        <w:rPr>
          <w:sz w:val="28"/>
          <w:szCs w:val="28"/>
          <w:highlight w:val="yellow"/>
        </w:rPr>
      </w:pPr>
      <w:r>
        <w:rPr>
          <w:rStyle w:val="StrongEmphasis"/>
          <w:b w:val="false"/>
          <w:sz w:val="28"/>
          <w:szCs w:val="28"/>
        </w:rPr>
        <w:t>Кущевский район</w:t>
      </w:r>
    </w:p>
    <w:p>
      <w:pPr>
        <w:pStyle w:val="Normal"/>
        <w:shd w:fill="FFFFFF" w:val="clear"/>
        <w:spacing w:lineRule="exact" w:line="312"/>
        <w:ind w:left="5812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sz w:val="28"/>
          <w:szCs w:val="28"/>
          <w:u w:val="single"/>
        </w:rPr>
        <w:t>от 23 декабря 2016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68-р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7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/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tabs>
                <w:tab w:val="clear" w:pos="709"/>
                <w:tab w:val="left" w:pos="31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уществления Контрольно-счетной палатой муниципального образования Кущевский район бюджетных полномочий администратора доходов бюджетов бюджетной системы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 и устанавливает правила осуществления Контрольно-счетной палатой муниципального образования Кущевский район (далее – Контрольно-счетная палата) бюджетных полномочий администратора доходов бюджетов бюджетной системы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в качестве администратора доходов бюджетов бюджетной системы Российской Федерации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 соответствии с частью 2 статьи 160.1 БК РФ Контрольно-счетная палата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осуществление иных бюджетных полномочий, установленных БК РФ и принимаемых в соответствии с ним муниципальных правовых актов, регулирующими бюджетные правоотношения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1. Контрольно-счетная палата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2. Контрольно-счетная палата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и плановый период с разбивкой помесячно в разрезе кодов бюджетной классификации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3. Контрольно-счетная палата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4. 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5. Составление бюджетной отчетности администратора доходов осуществляется централизованной бухгалтерией администрации муниципального образования Кущевский район (далее – Централизованная бухгалтерия) на основании данных лицевого счета администратора доходов и кассового план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палата заключает до начала очередного финансового года с УФК регламент о порядке и условиях обмена информацией между УФК и Контрольно-счетной палатой по форме, утвержденной Федеральным казначейством, а также обеспечивает заключение соглашений (договоров) об обмене информацией в электронном виде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счетная палата и Централизованная бухгалтерия в пределах компетенции направляют в УФК документы Контрольно-счетной пала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карточку образцов подписей к лицевым счетам по форме, утвержденной Федеральным казначейством согласно приложению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29 декабря 2012 года № 24н "О порядке открытия и ведения лицевых счетов Федеральным казначейством и его территориальными органами" (наделение должностных лиц Контрольно-счетной палаты правом первой и второй подписи документов, направляемых в УФК, осуществляется распоряжением Контрольно-счетной палаты)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у на возврат излишне уплаченных (взысканных) сумм (далее – заявка на возврат) по форме, утвержденной Федеральным казначейством (при обмене с УФК документами в электронном виде заявка на возврат распечатывается, хранится в делах Централизованной бухгалтерии и Контрольно-счетной палаты)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точнении вида и принадлежности платежа по утвержденной Федеральным казначейством форме, заполняемое в установленном порядке (при обмене с УФК документами в электронном виде указанное уведомление распечатывается, хранится в делах Централизованной бухгалтерии и Контрольно-счетной палаты)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8. Контрольно-счетная палата по согласованию с Централизованной бухгалтерией до начала финансового года, а также в случае изменения отдельных реквизитов доводи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9. Контрольно-счетная палата и Централизованная бухгалтер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0. Контрольно-счетная палата и Централизованная бухгалтерия обеспечивают сохранность информации и документов, поименованных в пункте 7 настоящего раздел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При наделении Контрольно-счетной палаты полномочиями главного администратора доходов бюджетов бюджетной системы Российской Федерации по администрированию поступлений по кодам доходов бюджетной классификации Российской Федерации, не предусмотренным настоящим распоряжением, Контрольно-счетная палата готовит проект о внесении изменений в настоящее распоряжение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Начисление поступлени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роцессе начисления доходов Централизованная бухгалтерия взаимодействует с Контрольно-счетной палатой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по суммам начисленных штрафов, санкций, возмещения ущерба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по суммам прочих неналоговых доходов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2. Централизованная бухгалтерия обеспечивает начисление доходов на основании предоставленных документов в следующем порядке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) штрафы, санкции, возмещение ущерба начисляются на основании соответствующих документов в течение трех рабочих дней после подписания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суммы иных неналоговых доходов, начисля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нных о фактически поступивших суммах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Централизованная бухгалтерия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начисляет доходы с элементом других бюджетов, поступившие в доход бюджетов бюджетной системы Российской Федерации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т аналитический учет начислений и поступлений в Карточке учета средств и расчетов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тражает в бюджетном учете невыясненные поступления с кодом 910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Учет поступлений, администрируемых Контрольно-счетной палато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случае обнаружения в платежных документах несоответствия кода бюджетной классификации Российской Федерации назначению платежа, требующего уточнения, либо в случае необходимости возврата поступивших сумм доходов, администрируемых Контрольно-счетной палатой, Централизованная бухгалтерия оформляет служебную записку за подписью директора на председателя Контрольно-счетной палаты с указанием Контрольно-счетной палате об осуществлении соответствующей операции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но-счетная палата</w:t>
      </w:r>
      <w:r>
        <w:rPr>
          <w:color w:val="000000"/>
          <w:sz w:val="28"/>
          <w:szCs w:val="28"/>
        </w:rPr>
        <w:t xml:space="preserve"> на основании служебной записки на уточнение (возврат) поступивших сумм доходов формирует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у на возврат (ф. 0531803)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уведомление об уточнении вида и принадлежности платежа. 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  <w:r>
        <w:rPr>
          <w:color w:val="000000"/>
          <w:sz w:val="28"/>
          <w:szCs w:val="28"/>
        </w:rPr>
        <w:t xml:space="preserve"> подписывает уведомления и заявки и направляет в УФК по электронным каналам связ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классифицированные поступления в выписке из сводного реестра поступлений и выбытий средств бюджета Контрольно-счетной палаты, получаемой из УФК, отражаются по коду невыясненных поступлений с указанием кода администратора 910 в соответствии с ведомственной принадлеж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нтрализованная бухгалтерия передает копии первичных документов о поступлениях, отраженных в выписке из сводного реестра поступлений и выбытий средств бюджета Контрольно-счетной палаты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, открытого УФК по Краснодарскому краю в ГРКЦ (далее - ЕКС), за исключением поступлений, зачисленных напрямую на единый счет бюджета, в Контрольно-счетную палату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Централизованная бухгалтерия формирует служебную записку об уточнении вида и принадлежности платежа или о возврате дохода на основании письменного заявления плательщика, визирует ее у директора и передает в Контрольно-счетную палату для исполнения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 По запросам на выяснение принадлежности платежа по поступлениям, числящимся в учете УФК на коде 10011701010010000180 "Невыясненные поступления, зачисляемые в федеральный бюджет", направляемым в Контрольно-счетную палату по электронным каналам связи, Контрольно-счетная палата формирует уведомление об уточнении вида и принадлежности платежа для зачисления данных средств на код дохода, администрируемый Контрольно-счетной палатой, или об отказе на код 10011701010010000180 "Невыясненные поступления, зачисляемые в федеральный бюджет".</w:t>
      </w:r>
    </w:p>
    <w:p>
      <w:pPr>
        <w:pStyle w:val="Style18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онтроль, осуществляемый Контрольно-счетной палатой за правильностью исчисления, полнотой и своевременностью осуществления платежей в бюджет</w:t>
      </w:r>
    </w:p>
    <w:p>
      <w:pPr>
        <w:pStyle w:val="Style18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1. Контрольно-счетная палата в пределах компетенции проверяе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2. В случае неисполнения плательщиком в добровольном порядке частично или в полном объеме обязанности по уплате платежей в бюджет, Контрольно-счетная палата совместно с Централизованной бухгалтерией осуществляет сбор документов, подтверждающих факт неуплаты (частичной неуплаты) подлежащей уплате суммы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Контрольно-счетная палата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3. В случае удовлетворения судом требований Контрольно-счетной палаты о взыскании с плательщика сумм, подлежащих зачислению в бюджет, и не исполнения плательщиком судебного акта в течение трех месяцев с момента вступления в силу судебного акта, Контрольно-счетная палата обеспечивает направление в службу судебных приставов в порядке, предусмотренном Федеральным законом от 2 октября 2007 года № 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 xml:space="preserve">4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врате излишне уплаченных сумм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 факту поступления денежных средств по группам доходов 1 16, 1 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–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чины излишней уплаты, об ошибочности указания кода классификации до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мму возврата прописью и цифрами (в рублях, копейках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д бюджетной классификации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латеж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д общероссийского классификатора территорий муниципальных образований ОКТМ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копии документа об открытии лицевого счета администратор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оступлении заявления плательщика с приложением необходимых документов Контрольно-счетная палата рассматривает его в течение трех рабочих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проверяет факт поступления денежных средств в бюджет и направляет письмо в Централизованную бухгалтерию администрации с приложением документов, указанных в пункте 1 настоящего раз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бязана проверить факт поступления в бюджет указанных сумм по данным УФ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Контрольно-счетная палата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оложительного решения, Контрольно-счетная палата оформляет заявку на возврат и передает ее в УФК по электронным каналам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заполнения (составления) и отра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ов бюджетной системы Российской Федерации осуществляется в соответствии с БК РФ, Федеральным законом от 06 декабря 2011 года № 402-ФЗ "О бухгалтерском учете", приказами Министерства финансов Российской Федерации, регулирующими данные во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орядок и сроки сверки данных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Контрольно-счетной палато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квартально, не позднее пятого рабочего дня месяца, следующего за отчетным периодом, Контрольно-счетная палата в соответствии с порядком, утвержденным Министерством финансов Российской Федерации, проводится сверка отчетных данных УФК с отчетными данными Контрольно-счетной палаты путем направления акта с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Централизованная бухгалтерия составляет бюджетную отчетность главного администратора доходов бюджетов бюджетной системы Российской Федерации по формам в соответствии с требованиями Министерства финансов Российской Федерации в установленные с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Порядок составления прогноза поступлений доходов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ируемых </w:t>
      </w:r>
      <w:r>
        <w:rPr>
          <w:sz w:val="28"/>
          <w:szCs w:val="28"/>
        </w:rPr>
        <w:t>Контрольно-счетной пала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гноз поступлений доходов по группам вида доходов "1 00 налоговые и неналоговые доходы", "2 02 безвозмездные поступления от других бюджетов бюджетной системы Российской Федерации" составляется Контрольно-счетной палатой по форме и в сроки, установленные муниципальными правовыми актами.</w:t>
      </w:r>
    </w:p>
    <w:p>
      <w:pPr>
        <w:pStyle w:val="Style18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2. Прогноз поступлений доходов, администрируемых </w:t>
      </w:r>
      <w:r>
        <w:rPr>
          <w:sz w:val="28"/>
          <w:szCs w:val="28"/>
        </w:rPr>
        <w:t>Контрольно-счетной палатой</w:t>
      </w:r>
      <w:r>
        <w:rPr>
          <w:color w:val="000000"/>
          <w:sz w:val="28"/>
          <w:szCs w:val="28"/>
        </w:rPr>
        <w:t>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, Краснодарского края и муниципального образования Кущевский райо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I. Методика расчета прогнозных значений доходных источников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прогнозных значений доходных источников: «Денежные взыскания (штрафы) за нарушение бюджетного законодательства», «Невыясненные поступления» осуществляется при поступлении информации о фактически начисленных суммах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307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307"/>
        <w:rPr/>
      </w:pPr>
      <w:r>
        <w:rPr>
          <w:color w:val="000000"/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26:00Z</dcterms:created>
  <dc:creator>USER</dc:creator>
  <dc:description/>
  <cp:keywords/>
  <dc:language>en-US</dc:language>
  <cp:lastModifiedBy>user</cp:lastModifiedBy>
  <cp:lastPrinted>2014-12-29T14:22:00Z</cp:lastPrinted>
  <dcterms:modified xsi:type="dcterms:W3CDTF">2016-12-23T07:13:00Z</dcterms:modified>
  <cp:revision>46</cp:revision>
  <dc:subject/>
  <dc:title/>
</cp:coreProperties>
</file>